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4-359/21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</w:t>
      </w:r>
      <w:r>
        <w:rPr>
          <w:rFonts w:cs="Arial" w:ascii="Arial" w:hAnsi="Arial"/>
          <w:b/>
          <w:sz w:val="22"/>
          <w:szCs w:val="22"/>
        </w:rPr>
        <w:t xml:space="preserve">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и члана 32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, члана 49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7/19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</w:t>
      </w:r>
      <w:r>
        <w:rPr>
          <w:rFonts w:cs="Arial" w:ascii="Arial" w:hAnsi="Arial"/>
          <w:sz w:val="22"/>
          <w:szCs w:val="22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9. </w:t>
      </w:r>
      <w:r>
        <w:rPr>
          <w:rFonts w:cs="Arial" w:ascii="Arial" w:hAnsi="Arial"/>
          <w:bCs/>
          <w:sz w:val="22"/>
          <w:szCs w:val="22"/>
          <w:lang w:val="sr-RS"/>
        </w:rPr>
        <w:t>јула</w:t>
      </w:r>
      <w:r>
        <w:rPr>
          <w:rFonts w:cs="Arial" w:ascii="Arial" w:hAnsi="Arial"/>
          <w:bCs/>
          <w:sz w:val="22"/>
          <w:szCs w:val="22"/>
        </w:rPr>
        <w:t xml:space="preserve"> 20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допуни Решења о стајалишти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 градском, приградском и међумесном саобраћај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У поглављу I Решења о стајалиштима у градском, приградском и међумесном саобраћају на територији града Крагујевца (''Службени лист града Крагујевца'' бр. 30/18, 32/19 и 7/20) у даљем тексту: Решење, у табели АУТОБУСКА СТАЈАЛИШТА ЛИНИЈСКОГ ПРЕВОЗА ПУТНИКА иза редног броја 511. додају се стајалишта под редним бројем 512, 513. и 514. која глас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784"/>
        <w:gridCol w:w="2614"/>
        <w:gridCol w:w="22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бр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ција стајалишта (улица, пут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стајалишта (ближе одредишт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на стајалишта (гр, пр, мм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азни пут у оквиру МИНД пар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А2 – СИМЕНС (Ј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.пр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азни пут у оквиру МИНД пар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Д (Ј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.пр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азни пут у оквиру МИНД пар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А 1 (Ј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.п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Решење објави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ој 8/19), члана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) и члану 49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5. став 2. Одлуке о стајалиштима 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8/14-пречишћен текст, 9/17 и 18/18)</w:t>
      </w:r>
      <w:r>
        <w:rPr>
          <w:rFonts w:cs="Arial" w:ascii="Arial" w:hAnsi="Arial"/>
          <w:sz w:val="22"/>
          <w:szCs w:val="22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КП Шумадија Крагујевац, доставило је Граду предлог за регистрацију три нова аутобуска стајалишта у градском и  приградском саобраћају, на локацијиа прилазни пут у оквиру МИНД парк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доношења овог решења је стварање услова за повезивање аутобуским превозом насељеног места Крагујевац са МИНД парко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5:00Z</dcterms:created>
  <dc:creator>Ivana Mihajlovic</dc:creator>
  <dc:description/>
  <cp:keywords/>
  <dc:language>en-US</dc:language>
  <cp:lastModifiedBy>Gadrsko </cp:lastModifiedBy>
  <dcterms:modified xsi:type="dcterms:W3CDTF">2021-07-21T07:56:00Z</dcterms:modified>
  <cp:revision>30</cp:revision>
  <dc:subject/>
  <dc:title/>
</cp:coreProperties>
</file>